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а Мамадыш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дышского муниципального района 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№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___»________ 2015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города Мамады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дышского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йона на 2016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Статья 1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сновные характеристики бюджета города Мамадыш Мамадыш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2016 г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города Мамадыш Мамадышского муниципального района в сумме       47684,5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города Мамадыш Мамадышского муниципального района в сумме     47684,5 тыс.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города Мамадыш Мамадышского муниципального района в сумме  0 тыс.руб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тановить источники финансирования дефицита бюджета города Мамадыш Мамадышского муниципального района на 2016 год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по состоянию на 1 января 2017 года верхний предел внутреннего муниципального долга города Мамадыш Мамадышского муниципального района в сумме 0 тыс. рублей, в том числе верхний предел обязательств по муниципальным гарантиям в сумме  0 тыс. рубле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  города Мамадыш Мамадышского муниципального райо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6 году – в размере 0 тыс.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честь в бюджете города Мамадыш Мамадышского муниципального района прогнозируемые объемы доходов на 2016 год согласно приложению 2 к настоящему Решени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города Мамадыш Мамадышского муниципального района согласно приложению 3  к 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города Мамадыш Мамадышского муниципального района согласно приложению 4 к 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атья 5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Утвердить распределение бюджетных ассигнований по разделам и подразделам, целевым статьям, группам видов расходов классификации расходов бюджета  на 2016 год согласно приложению 5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ведомственную структуру расходов города Мамадыш Мамадышского муниципального района  на 2016 год согласно </w:t>
      </w:r>
      <w:r>
        <w:fldChar w:fldCharType="begin"/>
      </w:r>
      <w:r>
        <w:rPr>
          <w:rStyle w:val="InternetLink"/>
          <w:sz w:val="24"/>
          <w:u w:val="none"/>
          <w:b w:val="false"/>
          <w:szCs w:val="24"/>
          <w:bCs w:val="false"/>
          <w:rFonts w:cs="Times New Roman" w:ascii="Times New Roman" w:hAnsi="Times New Roman"/>
          <w:color w:val="000000"/>
        </w:rPr>
        <w:instrText xml:space="preserve"> HYPERLINK "../../C:%5C%D0%9C%D0%BE%D0%B8%20%D0%B4%D0%BE%D0%BA%D1%83%D0%BC%D0%B5%D0%BD%D1%82%D1%8B%5C%D0%91%D1%8E%D0%B4%D0%B6%D0%B5%D1%82%202009%20%D0%B3%D0%BE%D0%B4%D0%B0%5C%D0%BC%D0%BE%D0%B4%D0%B5%D0%BB%D1%8C%D0%BD%D1%8B%D0%B5%20%D0%B0%D0%BA%D1%82%D1%8B%5C%D1%81%D0%B5%D0%BB%D0%BE%5C%D1%81%D0%B5%D0%BB%D0%BE%5C%D0%A0%D0%B5%D1%88%D0%B5%D0%BD%D0%B8%D1%8F%20%D0%A1%D0%9F%5C%D0%9A%D1%80%D0%B0%D1%81%D0%BD%D0%BE%D0%B3%D0%BE%D1%80..doc" \l "sub_1007%23sub_1007"</w:instrText>
      </w:r>
      <w:r>
        <w:rPr>
          <w:rStyle w:val="InternetLink"/>
          <w:sz w:val="24"/>
          <w:u w:val="none"/>
          <w:b w:val="false"/>
          <w:szCs w:val="24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приложению</w:t>
      </w:r>
      <w:r>
        <w:rPr>
          <w:rStyle w:val="InternetLink"/>
          <w:sz w:val="24"/>
          <w:u w:val="none"/>
          <w:b w:val="false"/>
          <w:szCs w:val="24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6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Утвердить общий объем бюджетных ассигнований на исполнение публичных нормативных обязательств на 2016 год в сумме  0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юридическим лицам (за исключением субсидий государственным (муниципальным) учреждениям)- производителям товаров (работ, услуг)  предоставляются  в соответствии с настоящим решением в порядке, установленном  исполнительны комитетом  города Мамадыш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 в бюджете города Мамадыш Мамадышского муниципального района получаемые из бюджета Мамадышского муниципального района межбюджетные трансферты  в 2016 году в сумме    18494,1 тыс. рублей согласно приложению 7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тья 8.</w:t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ть в бюджете города Мамадыш Мамадышского муниципального района объем межбюджетных трансфертов, подлежащих перечислению в бюджет Мамадышского муниципального района Республики Татарста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тья 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рганы местного самоуправления города Мамадыш Мамадышского муниципального района не вправе принимать в 2016 году  решения, приводящие к увеличению численности муниципальных служащих и работников учреждений и иных организаций бюджетной сферы, а также расходов на их содерж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Доходы, фактически полученные при исполнении бюджета города Мамадыш Мамадышского муниципального района сверх утвержденного настоящим Решением общего объема доходов, направляются в установленном порядке без внесения изменений в настоящее Решение на замещение муниципальны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 Бюджетного кодекса Российской Федерации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убсидии и субвенции, фактически полученные при исполнении бюджета города Мамадыш Мамадышского муниципального района сверх утвержденных настоящим Решением доходов,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Исполнительный комитет города Мамадыш Мамадышского муниципального района вправе в 2016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реализацию мероприятий по повышению заработной пла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капитальные вло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текущие расходы на содержание учреж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модернизацию жилищно-коммунального хозяйства и благоустройств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иные расходы.</w:t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атья 1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в 2016 году  доходы от сдачи в аренду имущества, находящегося в собственности города Мамадыш Мамадышского муниципального района и переданного в оперативное управление бюджетным учреждениям культуры и искусства, здравоохранения, образования, а также архивным учреждениям, включаются в состав доходов бюджета города Мамадыш Мамадышского муниципального района и используются на исполнение бюджетных обязательств в соответствии с настоящим Реш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атья 1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казначейства Министерства финансов Республики Татарстан осуществляют отдельные функции по исполнению бюджета города Мамадыш Мамадышского муниципального района в соответствии с заключенными соглашениям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60.1 Бюджетного кодекса Республики Татарстан  утвердить нормативы распределения доходов между бюджетами бюджетной системы Мамадышского муниципального района на 2016 год  согласно приложению 8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атья 1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6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 на официальном сайте Мамадышского муниципального района в информационно-телекоммуникационной сети Интернет по веб-адресу: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mamadys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atarsta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sectPr>
          <w:type w:val="nextPage"/>
          <w:pgSz w:w="11906" w:h="16838"/>
          <w:pgMar w:left="1134" w:right="1134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Мамадыш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гор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дышского муниципального района РТ                                             А.П.Ив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1134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29:00Z</dcterms:created>
  <dc:creator>Юридичечкий отдел</dc:creator>
  <dc:description/>
  <cp:keywords/>
  <dc:language>en-US</dc:language>
  <cp:lastModifiedBy>Мамадыш</cp:lastModifiedBy>
  <cp:lastPrinted>2014-11-20T11:25:00Z</cp:lastPrinted>
  <dcterms:modified xsi:type="dcterms:W3CDTF">2015-11-04T08:32:00Z</dcterms:modified>
  <cp:revision>132</cp:revision>
  <dc:subject/>
  <dc:title>проект</dc:title>
</cp:coreProperties>
</file>